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firstLine="720"/>
        <w:rPr>
          <w:rFonts w:ascii="Chalkboard" w:hAnsi="Chalkboard" w:cs="Chalkboard"/>
          <w:sz w:val="28"/>
        </w:rPr>
      </w:pPr>
      <w:r>
        <w:rPr>
          <w:rFonts w:cs="Chalkboard" w:ascii="Chalkboard" w:hAnsi="Chalkboard"/>
          <w:sz w:val="28"/>
        </w:rPr>
        <w:t xml:space="preserve">World War I is starting because Western Europe wants to be the leader of everyone else. Everyone is judging on how many goods they are producing, how many colonies they have, how strong their military or navy is, and some are just angry over previously fought wars. The lines are fairly clearly drawn, Germany and their empire and Austria-Hungary on one side. Us, Russia, France, Italy, United States, Spain, and Japan on the other side. We are starting to join the war, not necessarily to aid any other country, but to oppose Germany. Germany has always opposed us in both industry and military. We want to make sure that Germany is not the top power of the west. If Germany is no longer the top power of the west, we will be. We are even more pushed to join the war when Germany invades France than our neutral ally Belgium. Now we have a few reasons to join the war, to make our push for the top, and to stand up for our ally Belgium.    </w:t>
      </w:r>
    </w:p>
    <w:p>
      <w:pPr>
        <w:pStyle w:val="Normal"/>
        <w:rPr>
          <w:rFonts w:ascii="Chalkboard" w:hAnsi="Chalkboard" w:cs="Chalkboard"/>
          <w:sz w:val="28"/>
        </w:rPr>
      </w:pPr>
      <w:r>
        <w:rPr>
          <w:rFonts w:cs="Chalkboard" w:ascii="Chalkboard" w:hAnsi="Chalkboard"/>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lkboar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6:15:00Z</dcterms:created>
  <dc:creator>Edgewood User</dc:creator>
  <dc:description/>
  <dc:language>en-US</dc:language>
  <cp:lastModifiedBy>Edgewood User</cp:lastModifiedBy>
  <dcterms:modified xsi:type="dcterms:W3CDTF">2008-12-15T16:25:00Z</dcterms:modified>
  <cp:revision>1</cp:revision>
  <dc:subject/>
  <dc:title>World War I is starting because Western Europe wants to be the leader of everyone else</dc:title>
</cp:coreProperties>
</file>